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338663646"/>
      <w:bookmarkStart w:id="1" w:name="__Fieldmark__9_333866364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338663646"/>
      <w:bookmarkStart w:id="3" w:name="__Fieldmark__10_333866364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338663646"/>
      <w:bookmarkStart w:id="5" w:name="__Fieldmark__12_333866364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338663646"/>
      <w:bookmarkStart w:id="7" w:name="__Fieldmark__13_333866364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